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echnická zpráv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k zaměření průzkumných vrtů v žst.Přerov / TÚ 1891/. Zakázkové číslo SŽG 6644008/2005SŽG</w:t>
      </w:r>
    </w:p>
    <w:p>
      <w:pPr>
        <w:pStyle w:val="TextBody"/>
        <w:rPr/>
      </w:pPr>
      <w:r>
        <w:rPr/>
        <w:t xml:space="preserve">         </w:t>
      </w:r>
      <w:r>
        <w:rPr/>
        <w:t>k zaměření světlých výšek nadjezdů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Objednatel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ební geologie-Geotechnika,a.s. Geologická 988/4, 152 00 Praha 5-Barrandov, pracoviště Ostrava,28.října 150, 702 00 Ostrava – Moravská Ostrava. Objednávka č.011/04 ze dne 16.2.200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odové pole:</w:t>
      </w:r>
      <w:r>
        <w:rPr/>
        <w:t xml:space="preserve"> </w:t>
      </w:r>
    </w:p>
    <w:p>
      <w:pPr>
        <w:pStyle w:val="Normal"/>
        <w:rPr/>
      </w:pPr>
      <w:r>
        <w:rPr/>
        <w:t>Polohově  i výškově bylo použito  bodové pole SŽG Olomouc. Čísla použitých  bodů jsou uvedena v zápisníku měření ,v protokole o výpočtu a v náčrtech měř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řístroj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tlivé vrty polohově i výškově zaměřeny elektronickým tachymetrem ZEISS Elta 3 v.č.178674. Světlé výšky nadjezdů od TK změřeny bezodrazným dálkoměrem Leica-Dis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pracová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>Naměřené hodnoty vypočteny v systému KOKEŠ /viz. výpočetní protokol/ a zpracovány v programu Kokeš verze 6.03. Poté převedeny do MicroStation. Body k zaměření v terénu určil pracovník Geotechniky Výšky bodů u svislých vrtů jsou vztaženy k terénu, u šikmých a horizontálních vrtů ve skutečné výšce. Vrty v klenbě také ve skutečné výš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áce provedli: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 </w:t>
      </w:r>
      <w:r>
        <w:rPr/>
        <w:t xml:space="preserve">- terénní práce: Dostál, Ing.Lahner  </w:t>
      </w:r>
    </w:p>
    <w:p>
      <w:pPr>
        <w:pStyle w:val="Normal"/>
        <w:rPr/>
      </w:pPr>
      <w:r>
        <w:rPr/>
        <w:t xml:space="preserve">                           </w:t>
      </w:r>
      <w:r>
        <w:rPr/>
        <w:t>- zpracování: Dost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 Olomouci dne  15.3.2005                                                                   Dostál Jiř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4:55:00Z</dcterms:created>
  <dc:creator>Jiří Rybář</dc:creator>
  <dc:description/>
  <dc:language>en-US</dc:language>
  <cp:lastModifiedBy>RNDr. Pavel Truksa</cp:lastModifiedBy>
  <cp:lastPrinted>2005-03-17T06:56:00Z</cp:lastPrinted>
  <dcterms:modified xsi:type="dcterms:W3CDTF">2005-03-17T05:56:00Z</dcterms:modified>
  <cp:revision>23</cp:revision>
  <dc:subject/>
  <dc:title/>
</cp:coreProperties>
</file>